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060"/>
        <w:gridCol w:w="1020"/>
        <w:gridCol w:w="936"/>
        <w:gridCol w:w="940"/>
        <w:gridCol w:w="940"/>
        <w:gridCol w:w="2300"/>
      </w:tblGrid>
      <w:tr>
        <w:trPr>
          <w:trHeight w:val="330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Házszám azonosító</w:t>
            </w:r>
          </w:p>
        </w:tc>
        <w:tc>
          <w:tcPr>
            <w:tcW w:w="2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Utca neve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Sorszám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éret 1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éret 2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éret (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)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egjegyzés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Kátyúk, úthibák</w:t>
            </w:r>
          </w:p>
        </w:tc>
        <w:tc>
          <w:tcPr>
            <w:tcW w:w="206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erczel u. csatl.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sztalos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eton, gázakna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eton út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sztalos-Etelka összek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eton út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,67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orbély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telka kereszt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akna 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,5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ónus Illés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ónus Illés garáz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ennyvíz akna körül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9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áy András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. út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,57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Fáy ltp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1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Fáy A. garázs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átyás kir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1/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atona J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akna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,2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Béke té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2,5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rkel Ferenc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1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erczel ker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,2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Dr. Kolta L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erczel kert csatl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7/F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észáros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lkerülő út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,7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ezerédj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9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0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9,3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amjanich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avasz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r. Hegedűs Á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agarin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akna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ossuth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39,24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Jókai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,5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Hoffer Károly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áz szagló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áz szagló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azinczy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,3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adách Imre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erczel Mór u. út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9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ándor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íznyelő rács körül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ikes K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port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artók Béla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eák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,59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onyhádszerdahel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-os út csatl. 154 k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-os út csatl. buszm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örösi Cs. S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eres P. út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4,2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Winkler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Wesselényi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ájus 1. utca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unkácsy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odály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enczúr Gy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9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olymár I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Május 1.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eres P.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 (3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2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r. Lotz J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bookmarkStart w:id="0" w:name="RANGE!F41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</w:t>
            </w:r>
            <w:bookmarkEnd w:id="0"/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 László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áci M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,5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 1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vang. temető parkol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,4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óra F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őrösi út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85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Móra-Benczúr összek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,6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nczúr-Lotz összek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udai N. A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üllyedés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,08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ózsa Gy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Rákóczi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9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ékely M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alastó bejára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,6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yár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üllyedé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buszmegálló parkol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,61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échenyi té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yár u.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8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űv.ház parkol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osta melletti útcsatl.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áncsics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77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abadság té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,5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ent Imre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,1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örösmarty té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7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jcsy-Zs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,1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ossuth L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-0,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ásártér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,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9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adka nyesése 21,1x1,4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4,33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jos XIV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partelep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,5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jos XIII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/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,9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jos II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,79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jos XII.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örzsöny, Rongyi ú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,37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erczel Mór ut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0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8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4/A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lkerülő út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9,58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adomá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-os út csatl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,92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bódszerdahel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,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,66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bó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talbolt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2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összesen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m2)</w:t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88,41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Útjel festés</w:t>
            </w:r>
          </w:p>
        </w:tc>
        <w:tc>
          <w:tcPr>
            <w:tcW w:w="2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9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osszirányú j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(m2)</w:t>
            </w:r>
          </w:p>
        </w:tc>
        <w:tc>
          <w:tcPr>
            <w:tcW w:w="9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8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ézi jel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(m2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</w:tbl>
    <w:p>
      <w:pPr>
        <w:pStyle w:val="Normal"/>
        <w:spacing w:before="0" w:after="200"/>
        <w:ind w:left="-426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7:00Z</dcterms:created>
  <dc:creator>Norbi</dc:creator>
  <dc:description/>
  <dc:language>en-US</dc:language>
  <cp:lastModifiedBy>pedit</cp:lastModifiedBy>
  <dcterms:modified xsi:type="dcterms:W3CDTF">2017-03-23T14:57:00Z</dcterms:modified>
  <cp:revision>2</cp:revision>
  <dc:subject/>
  <dc:title/>
</cp:coreProperties>
</file>